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83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168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781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394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007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827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201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83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764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371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442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128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855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235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164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