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198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4461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327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7888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5914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8583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4474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3054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5786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791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90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475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7724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