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675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16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889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27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5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439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49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08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99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214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817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004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778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707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824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10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2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