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89873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63957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12395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58770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6518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72625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41917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35448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30116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11596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14737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92091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07989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3237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46163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