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24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28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352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46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25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784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85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662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766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11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7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120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905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