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49156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39200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84351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91380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99671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78331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80567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86500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84653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90785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84582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72665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41842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50702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68672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64254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30328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