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990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47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406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499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3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633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71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285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154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149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80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577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34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76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5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