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0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59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457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30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8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10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54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10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227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6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7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67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20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431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262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305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78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