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63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229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23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865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34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061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887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469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095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549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691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993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84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692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621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