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102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201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4960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560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559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783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156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281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144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178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77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57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612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