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14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01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1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14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1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6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55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51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4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6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8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76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58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95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54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235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56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