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48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532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12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43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537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784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657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319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282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164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96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7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51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876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243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