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031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062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747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786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403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545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644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016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777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85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10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778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050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