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732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512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168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096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795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090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403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32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332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303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844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002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707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441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712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345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435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