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7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20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08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76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2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04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74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9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4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59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185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2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5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85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067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