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53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45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162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3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787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90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491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00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35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076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297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67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355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