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5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11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68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08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756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06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90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281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15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06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2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58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10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904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17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70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550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