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2985079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6843848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4253942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4009964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9306643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3670103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0622568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6702763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4915537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9508805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569547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1768293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7156602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3582857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3344668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