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357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260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617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65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037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245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686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03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091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763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222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847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622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