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007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795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553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022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806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495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880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18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030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271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466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881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135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3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140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846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224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