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768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009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381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18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94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690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72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404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993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92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87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940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053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794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691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