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136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9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8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185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12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95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28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00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48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60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708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482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