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45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212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404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453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062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3257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753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924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4275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1453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758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085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9081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4145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719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986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9513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