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264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073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00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15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438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17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097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409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835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1368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985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674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32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38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75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