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678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392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440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45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2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066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02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967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149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675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294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4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40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