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51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068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91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33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996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521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3549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926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26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0925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9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48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993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054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9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903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104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