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85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774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07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77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629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06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460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53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11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98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379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68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463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02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116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