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2479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9586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429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843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442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96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854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73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339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81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191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646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308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