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425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527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748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752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05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849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169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692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115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467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352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989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599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624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465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225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213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