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7924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412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069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739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234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118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530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059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24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1141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41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128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869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227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582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