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653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848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085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68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9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254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50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353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044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819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193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031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95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