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8575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064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8456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036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028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159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067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208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8812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710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103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793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222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38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097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8336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59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