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773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147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758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760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51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205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921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139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713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784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643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783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063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977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800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