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87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7847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9957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645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0014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4210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9833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8770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8179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9476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676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775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1982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