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290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379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839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330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877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38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459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288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306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070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896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416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839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898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999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687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702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