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0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64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295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97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89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551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83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21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93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86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78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32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6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56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32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