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83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18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44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3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28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12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8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60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860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5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23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