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90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318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56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6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3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30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50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2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9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9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9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3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28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0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3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08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7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