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618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1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882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504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11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239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053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7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748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687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462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258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744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812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210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