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21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896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5243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532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550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766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308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849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856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35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691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624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849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