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23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468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494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477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518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302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233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274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495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920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380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078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101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620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482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226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