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0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28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81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377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04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09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53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99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0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4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381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072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64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2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584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