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776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084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520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921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333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180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250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230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365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133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35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583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595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