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077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2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03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970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9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74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8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58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121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748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49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0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57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49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37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905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82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