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260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074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367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316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07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944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64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416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857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92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837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246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079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625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1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