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425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39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672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700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301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18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76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874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215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994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183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837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748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