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156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115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067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898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52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989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553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378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637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550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398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193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651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65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070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712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325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