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5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17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398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522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9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0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58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43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37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823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91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1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7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231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29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