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8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41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35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10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94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55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78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19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27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342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8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8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57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