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22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878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106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77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447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619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491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924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306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864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217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20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13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724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711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85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111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